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ХВАЛИТЬ И ПООЩРЯТЬ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ям с особыми нуждами многое дается гораздо труднее, чем другим. К тому же они не всегда способны осознать и понять похвалу и одобрение взрослого. Поэтому выражайте свое одобрение и восхищение так часто, ярко и отчетливо, как только можете. Не бойтесь перехвалить ребенка!</w:t>
      </w:r>
    </w:p>
    <w:p>
      <w:pPr>
        <w:pStyle w:val="Normal"/>
        <w:ind w:left="81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який раз, когда ребенок впервые хорошо выполняет какое-то действие, не скупитесь на похвалы: поощряйте его словесно, мимикой и жестами, улыбайтесь, смейтесь, хлопайте в ладоши. По мере того, как ребенок все прочнее осваивает новый навык и привыкает к своему достижению, похвалы должны плавно сходить на нет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всегда понимает, за что именно его хвалят, поэтому об этом обязательно надо сказать вслух. «Молодец, хороший мальчик!» - звучит слишком абстрактно. Говорите: «Как хорошо, что ты сделал «а-а» на горшок!»; «Какой ты молодец, что сидишь прямо!» и т.д. Может быть, это звучит странновато, но эффективно поощряет хорошее поведение ребенка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тарайтесь сохранять позитивный настрой и передавать его ребенку. Концентрируйтесь на достижениях ребенка и не обращайте внимания на его неудачи. Если ребенок пытается надеть штанишки и сует обе ноги в одну штанишки, не говорите ему: «Ну вот, опять все делаешь не правильно!» Скажите: «Какой ты молодец, что сам надеваешь штаны! Давай-ка одну ножку сюда, а другую сюда… вот так, правильно…». Дети, как и взрослые, «кнуту» предпочитают «пряник»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ам кажется, что ребенок пытается овладеть навыком, всегда говорите об этом вслух и громко хвалите его. Иногда трудно понять, в самом ли деле ребенок пытается освоить что-то новое или его действия случайны. Решайте все сомнения в пользу ребенка. Если вы ошибитесь, то ничего не теряете. Нет ничего хуже, чем после осознать, что вы могли бы помочь ребенку в его усилиях и не помогли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ние предме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бенку необходимо предоставлять как можно больше возможностей для изучения и исследования окружающего мира. Чем больше предметов вы предоставляете ребенку, тем больше вероятность, что он найдет среди них нечто интересное и стимулирующее. кроме того, разнообразные игрушки дают ребенку возможность обобщать свои навыки, делать сравнения и углублять свое понимание окружаю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йте ребенка стандартными игрушками: позволяйте ему играть с разнообразными предметами различной текстуры, размера, формы, веса, цвета и иных каче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ые бытовые вещи – кухонная посуда, бумажные пакеты, различные ткани и другие материалы – могут сослужить вам хорошую служ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самодельные погремушки, наполняя пластиковые бутылки или банки из-под муки, риса и т.п. разноцветными шариками, щепками, монетами или в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 качестве игрушек мягкие бархатные «резинки» для вол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воляйте ребенку играть с различными материалами: пусть узнает, каковы по весу, на вид и на ощупь бумага, различные ткани (бархат, кожа, шелк, мех и т.п.), полиэтилен, метал, воск, дерево, кам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е светящиеся и звучащие игрушки, они очень привлекательны для большинства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инайте с крупных игрушек, с которыми ребенок управляется без труда, затем переходите к более мелк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Поощряйте ребенка играть с предметами, </w:t>
      </w:r>
      <w:r>
        <w:rPr>
          <w:i/>
          <w:sz w:val="28"/>
          <w:szCs w:val="28"/>
        </w:rPr>
        <w:t>перечисленными ниж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меты, оклеенные фольгой, цветной, блестящей или голографической бумаг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возможные источники света – торшеры, ночники, фонарики, игрушки или книжки со встроенными лампочка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меты, отражающие све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еркал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есткие и блестящие игрушки (в большой степени, чем мягкие и пушистые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ушки, изготовленные из необычных и привлекательных на ощупь материал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душные шари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тушки из фольги, которые крутятся от ветр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игруш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тношение предметов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ети начинают с того, что берут отдельные предметы в рот, трясут их и бросают, но затем переходят к изучению соотношения одних предметов с другими. Например, ребенок опускает ложку в чашку, кубик в коробку, загоняет мяч под табуретку или наполняет пустую коробку игрушками. Он учится соотносить размеры, форма и вес предметов, понимать, например, что «этот кубик слишком большой и в маленькую коробочку не влезет», или что «этот кубик надо переложить посередине, иначе башня упадет». Сравнение размера, формы и веса предметов закладывает основы абстрактного и математического мышления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ство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грая с несколькими предметами одновременно и изучая их взаимные соотношения, дети начинают сроить. Сначала они строят невысокие башни из крупных кубиков и с удовольствием их разрушают. Постепенно, с развитием тонкой моторики, ребенок переходит к более мелким кубикам и другим строительным материалам, возводит высокие башни, мосты и другие конструкции. При этом он получает новые сведения о весе, форме и размере объемных предметов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ор по сходству, выбор по определенным признакам, называние признаков и предметов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понятия всегда происходит в описанном порядке: сначала ребенок замечает, что два объекта похожи (подбор по сходству), заем начинает понимать, чем именно они похожи (выбор по определенным признакам) и, наконец, учится называть соответствующий признак или предмет.</w:t>
      </w:r>
    </w:p>
    <w:p>
      <w:pPr>
        <w:pStyle w:val="Normal"/>
        <w:ind w:firstLine="45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бор по сходству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начала дети подбирают по сходству только абсолютно идентичные предметы (например, два одинаковых мяча). Обучение начинается с реальных предметов, таких, как кубики или игрушечные мишки; постепенно дети учатся соотносить реальный предмет с его изображением, а затем картинку с другой картинкой. Позднее ребенок может подбирать предметы одного цвета. Затем осваивать отвлеченные понятия большого и маленького, длительного и короткого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дбирать предметы по сходству, иными словами, видеть сходство и различие предметов, необходима для того, чтобы впоследствии овладеть искусством чтения и счета.</w:t>
      </w:r>
    </w:p>
    <w:p>
      <w:pPr>
        <w:pStyle w:val="Normal"/>
        <w:ind w:firstLine="45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бор по определенным признакам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Научившись подбирать схожие предметы, ребенок переходит к выбору предмета по определенному признаку. Например, отец просит ребенка выбрать из нескольких картинок изображение поезда или из нескольких разноцветных кубиков – синий. При этом ребенок узнает название признака и регулирует на него, но еще не произносит его сам.</w:t>
      </w:r>
    </w:p>
    <w:p>
      <w:pPr>
        <w:pStyle w:val="Normal"/>
        <w:ind w:firstLine="45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5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5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зывание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й стадии овладения навыком ребенок самостоятельно произносит название предмета, цвета и т.д. Например, когда ему показывают изображение машины – он говорит: «Машина». При этом от ребенка требуется определенные навыки речи.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тировка и группировка предметов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анализировать набор предметов и разделять его на группы, состоящие из одинаковых или схожих предметов. Например, убирая свои игрушки, ребенок кладет кукол в одну коробочку, а кубики в другую. Постепенно классификация предметов становится более обобщенной. Например, ребенок может собрать вместе всю посуду или все, что нужно для купа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Это умение мы используем на протяжении всей жизни, когда наводим порядок в своих вещах и в окружающей обстановке; кроме того, этот навык способствует организации мышления и памят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/>
          <w:sz w:val="32"/>
          <w:szCs w:val="32"/>
        </w:rPr>
        <w:t>Первоначальные математические навыки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лова, обозначающие числа, ребенок узнает и начинает использовать довольно рано, однако долгое время не воспринимает абстрактного понятия числа. Ему требуется время, чтобы понять, что «один» - это один предмет, «два» - два предмета и т.д. Сначала у ребенка формируются понятия «один», «два» и «много» (больше двух), и лишь затем он начинает понимать другие числ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ребенок познает понятия, лежащие в основе математики: большой – маленький, длительный – короткий, тяжелый – легкий, и учится оперировать с понятиями вместимости, веса, размера (большой, больше, самый большой) </w:t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начальные навыки чтения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ребенок понимает, что письменный текст имеет значение, которое можно «расшифровать», и что это значение всегда остается одним и тем же. Об этом он узнает, разглядывая книги. Поначалу ребенка интересуют книги с картинками; он начинает указывать на определенные иллюстрации и слушать чтение коротких текстов, которые их сопровождают. Узнав значение картинок, он понимает, что текст имеет значение, его можно прочесть и понять. Ребенок видит, что каждый раз читается одно и то же. Слушая чтение знакомой книги, он начинает предсказывать, что произойдет дальше, и вставлять по памяти пропущенные слова. Иногда дети сердятся, когда родители что-то пропускают или добавляют при чтени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навык, необходимый для того, чтобы научиться читать, - способность различать и запоминать вид букв. Сперва ребенок учится различать и сопоставлять картинки, затем символов переходит к буквам. Первыми узнаются наиболее знакомые слова: собственное имя и имена членов семьи, которые ребенок часто видит на карточках, подписях под фотографиями, именных чашках и т.п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начальные навыки письма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исование и письмо – сложные навыки, в которых сочетаются физическая способность понимание. Для рисования ребенку необходима не только физическая возможность держать в руке карандаш и проводить линии, но и способность осознать отношение карандаша к бумаге и понять, что рисунок может что-то обозначать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началу дети беспорядочно черкают карандашом по бумаге, не обращая внимания на то, что у них получается. Затем начинают проводить вертикальные и горизонтальные линии, точки, а несколько позже – круги. Они учатся контролировать свои движения и сознательно стараются воспроизвести все более сложные геометрические формы. Ниже показана обычная последовательность, в которой ребенок овладевает навыками рисова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бенок понимает, что рисование может служить двум целям: из геометрических фигур (квадрата, треугольника и т.п.) можно сделать и рисунки, и буквы, служащие для передачи сообщения. На этом этапе дети начинают копировать символы, в том числе буквы, и рисовать схематические изображения людей и домо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6995</wp:posOffset>
                      </wp:positionV>
                      <wp:extent cx="226695" cy="2286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6.85pt;width:17.8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8255" t="10795" r="889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1.85pt;margin-top:7.15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85pt;margin-top:7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│ ─ </w:t>
            </w:r>
            <w:r>
              <w:rPr>
                <w:b/>
                <w:sz w:val="52"/>
                <w:szCs w:val="52"/>
              </w:rPr>
              <w:t>+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8"/>
                <w:szCs w:val="48"/>
              </w:rPr>
              <w:t>\ /</w:t>
            </w:r>
          </w:p>
        </w:tc>
      </w:tr>
    </w:tbl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07:00Z</dcterms:created>
  <dc:creator>Customer</dc:creator>
  <dc:description/>
  <cp:keywords/>
  <dc:language>en-US</dc:language>
  <cp:lastModifiedBy>Евгения</cp:lastModifiedBy>
  <cp:lastPrinted>2022-11-09T11:06:00Z</cp:lastPrinted>
  <dcterms:modified xsi:type="dcterms:W3CDTF">2022-11-09T10:35:00Z</dcterms:modified>
  <cp:revision>4</cp:revision>
  <dc:subject/>
  <dc:title/>
</cp:coreProperties>
</file>